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535303534"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069006252"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301749157"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1382603058"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780016484"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392903000"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