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2070195247"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9308998"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826589069"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2118497855"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