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49597735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464042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4024274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0621182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9267338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4944657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6163441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5108552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9102562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4143398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3562600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4724678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7939268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4540454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0716261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