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96180265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39134668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87672074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33897132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974450645"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08537964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