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81240449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81756145"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085408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371453125"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