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55987163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57454212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48347565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681516735"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2010840179"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205218215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30441478"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84251858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145667435"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907366889"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493112933"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34084186"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84013132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578158781"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146764264"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